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January 3</w:t>
      </w:r>
      <w:r>
        <w:rPr>
          <w:rStyle w:val="StrongEmphasis"/>
          <w:b w:val="false"/>
          <w:vertAlign w:val="superscript"/>
        </w:rPr>
        <w:t>rd</w:t>
      </w:r>
      <w:r>
        <w:rPr>
          <w:rStyle w:val="StrongEmphasis"/>
          <w:b w:val="false"/>
        </w:rPr>
        <w:t>, 2019</w:t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b w:val="false"/>
        </w:rPr>
        <w:t>Dr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Vineeta Bajaj</w:t>
      </w:r>
      <w:r>
        <w:rPr>
          <w:bCs/>
        </w:rPr>
        <w:br/>
      </w:r>
      <w:r>
        <w:rPr>
          <w:rStyle w:val="StrongEmphasis"/>
          <w:b w:val="false"/>
        </w:rPr>
        <w:t>Review Editor</w:t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b w:val="false"/>
        </w:rPr>
        <w:t>We thank the editor for their comments to enhance our paper and the description of the procedure. Several changes have been performed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</w:rPr>
        <w:t>Greater clarity in the writing, and all comments by the editor have been addressed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</w:rPr>
        <w:t>Expanded list of material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</w:rPr>
        <w:t>Additional steatosis data (no longer described as data not shown), presented in a revised Figure 3, and subsequent necessary edits to the figure legend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</w:rPr>
        <w:t>These figures/data have not been previously published or presented elsewhere, thus no copyright issues should encroach.</w:t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b w:val="false"/>
        </w:rPr>
        <w:t>We hope that this version is satisfactory and we can proceed to the next stage. A clean version of the paper is submitted for your review.</w:t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b w:val="false"/>
        </w:rPr>
        <w:t>Thanks,</w:t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b w:val="false"/>
        </w:rPr>
        <w:t>James L. Trevaskis and Stephanie Oldham</w:t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Style w:val="StrongEmphasis"/>
          <w:rFonts w:ascii="HelveticaNeueLT Std;Arial" w:hAnsi="HelveticaNeueLT Std;Arial" w:cs="HelveticaNeueLTStd-Lt;Arial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71" w:right="1714" w:gutter="0" w:header="720" w:top="3326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29665</wp:posOffset>
          </wp:positionH>
          <wp:positionV relativeFrom="paragraph">
            <wp:posOffset>-445135</wp:posOffset>
          </wp:positionV>
          <wp:extent cx="7769860" cy="1003427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69860" cy="10034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9665</wp:posOffset>
          </wp:positionH>
          <wp:positionV relativeFrom="paragraph">
            <wp:posOffset>-457200</wp:posOffset>
          </wp:positionV>
          <wp:extent cx="7777480" cy="1004633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7480" cy="10046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21:10:00Z</dcterms:created>
  <dc:creator>sbaumer</dc:creator>
  <dc:description/>
  <cp:keywords/>
  <dc:language>en-US</dc:language>
  <cp:lastModifiedBy>James Trevaskis</cp:lastModifiedBy>
  <cp:lastPrinted>2012-05-11T14:38:00Z</cp:lastPrinted>
  <dcterms:modified xsi:type="dcterms:W3CDTF">2019-01-02T21:19:00Z</dcterms:modified>
  <cp:revision>5</cp:revision>
  <dc:subject/>
  <dc:title/>
</cp:coreProperties>
</file>